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89943942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81001539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